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únor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1419407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14194070"/>
      <w:bookmarkStart w:id="1" w:name="__Fieldmark__4_311419407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141940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14194070"/>
            <w:bookmarkStart w:id="3" w:name="__Fieldmark__7_31141940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31141940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14194070"/>
            <w:bookmarkStart w:id="5" w:name="__Fieldmark__9_31141940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141940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14194070"/>
            <w:bookmarkStart w:id="7" w:name="__Fieldmark__11_31141940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1419407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14194070"/>
            <w:bookmarkStart w:id="9" w:name="__Fieldmark__13_31141940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1419407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14194070"/>
            <w:bookmarkStart w:id="11" w:name="__Fieldmark__15_31141940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14194070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14194070"/>
            <w:bookmarkStart w:id="13" w:name="__Fieldmark__17_31141940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1419407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14194070"/>
            <w:bookmarkStart w:id="15" w:name="__Fieldmark__19_31141940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141940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14194070"/>
            <w:bookmarkStart w:id="17" w:name="__Fieldmark__21_31141940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31141940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14194070"/>
            <w:bookmarkStart w:id="19" w:name="__Fieldmark__23_31141940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311419407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14194070"/>
            <w:bookmarkStart w:id="21" w:name="__Fieldmark__25_31141940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311419407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3114194070"/>
            <w:bookmarkStart w:id="23" w:name="__Fieldmark__27_3114194070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9-02-07T09:55:00Z</dcterms:modified>
  <cp:revision>7</cp:revision>
  <dc:subject/>
  <dc:title>Č</dc:title>
</cp:coreProperties>
</file>